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519353603"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667686092"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68158468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0625103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0125766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211140027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371129498"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77826411"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437299891"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059876919"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